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03:23:00Z</dcterms:created>
  <dc:creator>admindefault</dc:creator>
  <dc:description/>
  <dc:language>en-US</dc:language>
  <cp:lastModifiedBy>Pat &amp; Amy</cp:lastModifiedBy>
  <cp:lastPrinted>2007-09-17T10:14:00Z</cp:lastPrinted>
  <dcterms:modified xsi:type="dcterms:W3CDTF">2009-10-24T03:23:00Z</dcterms:modified>
  <cp:revision>2</cp:revision>
  <dc:subject/>
  <dc:title>Team Fusion</dc:title>
</cp:coreProperties>
</file>