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Math Autobiograph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10/15                         Timeframe of Lesson: 1 week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Amy Hug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Oshkosh Area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shd w:fill="FFFFFF" w:val="clear"/>
              <w:spacing w:lineRule="atLeast" w:line="160" w:before="280" w:after="100"/>
              <w:rPr>
                <w:rFonts w:ascii="Times New Roman" w:hAnsi="Times New Roman" w:cs="Times New Roman"/>
                <w:color w:val="3B3B3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A"/>
                <w:sz w:val="16"/>
                <w:szCs w:val="16"/>
              </w:rPr>
              <w:t>Use variables to represent numbers and write expressions when solving a real-world or mathematical problem; understand that a variable can represent an unknown number, or, depending on the purpose at hand, any number in a specified set.</w:t>
            </w:r>
          </w:p>
          <w:p>
            <w:pPr>
              <w:pStyle w:val="Normal"/>
              <w:rPr>
                <w:rFonts w:ascii="Times New Roman" w:hAnsi="Times New Roman" w:cs="Times New Roman"/>
                <w:color w:val="3B3B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A"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Ma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.4.3 Use a computer and productivity software to organiz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nd create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oduce a document using a word process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dit a word-processed document using a spel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eck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produce a written document that describes themselves and their feelings about ma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Hand out the worksheet that gives the directions for the assig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Read the directions toge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Put my math autobiography on the overhead and read it to the clas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Give them work time to start their math autobiograph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the students hand in their autobiography and grade it according to the rubric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could use Microsoft Power Point to present their math autobiography instead of Microsoft Wo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ons worksheet, loose leaf paper, computer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8"/>
                <w:szCs w:val="18"/>
              </w:rPr>
              <w:t xml:space="preserve">25 computers, Microsoft Word, Microsoft Power Point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8"/>
                <w:szCs w:val="18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719"/>
        <w:gridCol w:w="1757"/>
        <w:gridCol w:w="1757"/>
        <w:gridCol w:w="1773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ntences &amp; Paragraph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ntences and paragraphs are complete, well-constructed and of varied structure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entences are complete and well-constructed (no fragments, no run-ons). Paragraphing is generally done well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sentences are complete and well-constructed. Paragraphing needs some work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ny sentence fragments or run-on sentences OR paragraphing needs lots of work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mmar &amp; spelling (conventions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no errors in grammar or spelling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1-2 errors in grammar and/or spelling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3-4 errors in grammar and/or spelling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more than 4 errors in grammar and/or spelling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as were expressed in a clear and organized fashion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as were expressed in a pretty clear manner, but the organization could have been bett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as were somewhat organized, but were not very clear. It took more than one reading to figure out what the letter was abou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utobiography seemed to be a collection of unrelated sentences. It was very difficult to figure out what the letter was abou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quired Element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 story gives details about one exciting, funny, sad or unusual event and reveals why it was important to me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ll about one specific event in detail but it isn't clear why it was important to m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 story has one main event but also includes less important events that don't help readers understand what's important to me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 story has no focus and is probably confusing to a read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13:00Z</dcterms:created>
  <dc:creator>Office 2004 Test Drive User</dc:creator>
  <dc:description/>
  <cp:keywords/>
  <dc:language>en-US</dc:language>
  <cp:lastModifiedBy>user</cp:lastModifiedBy>
  <dcterms:modified xsi:type="dcterms:W3CDTF">2010-12-10T19:13:00Z</dcterms:modified>
  <cp:revision>2</cp:revision>
  <dc:subject/>
  <dc:title>Suggested Lesson Plan Format</dc:title>
</cp:coreProperties>
</file>