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Cs/>
          <w:smallCaps/>
          <w:spacing w:val="40"/>
        </w:rPr>
      </w:pPr>
      <w:r>
        <w:rPr>
          <w:bCs/>
          <w:smallCaps/>
          <w:spacing w:val="40"/>
        </w:rPr>
        <w:t>Review of the 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3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Amy hughes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12/4/10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increase my communication with parents,students and colleague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mprove my  communication with parents and students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I will create a blog, wiki, website or a chat room that will post the upcoming events in the classroom.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he parents can discuss questions/concerns about the classroom/activities with me and with other paren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s can discuss questions or concerns with me and with other students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e blog, wiki, website or chat room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Improve my communication with my colleagues.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 will create a blog, wiki, website or a chat room for my colleagues and myself to discuss lessons plans, what worked and what didn't work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e blog, wiki, website, or chat ro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 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</w:t>
      </w:r>
      <w:r>
        <w:rPr>
          <w:lang w:val="en-US" w:eastAsia="en-US"/>
        </w:rPr>
        <w:t xml:space="preserve">  I created a website and it worked for the first year; however, with each changing year I changed what I was teaching and didn’t have access to the Software I used to create my website so I couldn’t go back in and change i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other form of communication I use to communicate with my parents, students and colleagues is a monthly newslett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</w:t>
        <w:br/>
        <w:t xml:space="preserve">I made a communication log for all the times I communicated with parents, students, and colleagues.  This allowed us to be on the same page. 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The parents and students knew what the expectations were and when deadlines were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 collaborated with my colleagues on a weekly basis and we shared new ideas we had.  We also set the agenda for the up coming week and shared that with our colleag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o enhance student learning by increasing my use of technology in the classroom and throughout lessons.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Increase my knowledge of lesson plans with the use of technology in them and use the lesson plans I already have but put technology use in them.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I will find lesson plans that have a form of technology in them and implement them in the classroom.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will implement technology use in the lesson plans I have already created.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eep a record of how many lesson plans I used with technology each semester.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 3, 4, 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udents will increase their knowledge of technology by using it more in the classroom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udents will use different forms of technology from the internet, Microsoft and graphing calculators, etc.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udents work and feedback from the students on how they like using technology more in the classroom.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 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I changed what subjects I taught and therefo</w:t>
      </w:r>
      <w:r>
        <w:rPr>
          <w:lang w:val="en-US" w:eastAsia="en-US"/>
        </w:rPr>
        <w:t xml:space="preserve">re needed to add lesson plans that had the use of technology in them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</w:t>
      </w:r>
      <w:r>
        <w:rPr>
          <w:lang w:val="en-US" w:eastAsia="en-US"/>
        </w:rPr>
        <w:t xml:space="preserve">  In math the students use an online game to practice their multipliation facts.  In literacy the students use the online card catalog to research boo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>
          <w:lang w:val="en-US" w:eastAsia="en-US"/>
        </w:rPr>
        <w:t xml:space="preserve">  I observed and documented the progress the students made with their multiplication facts and with their spelling words.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students were able to enhance their technology skill and collaborate with each oth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I collaborated with my colleagues on a weekly basis and we shared new ideas we had.  We also set the agenda for the up coming week and shared that with our colleagues.   I collaborated with colleagues about the progres students made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18:00Z</dcterms:created>
  <dc:creator>sstoddart</dc:creator>
  <dc:description/>
  <dc:language>en-US</dc:language>
  <cp:lastModifiedBy>Amy Hughes</cp:lastModifiedBy>
  <cp:lastPrinted>2009-05-11T14:29:00Z</cp:lastPrinted>
  <dcterms:modified xsi:type="dcterms:W3CDTF">2010-12-04T15:32:00Z</dcterms:modified>
  <cp:revision>3</cp:revision>
  <dc:subject/>
  <dc:title>PROFESSIONAL DEVELOPMENT PLAN</dc:title>
</cp:coreProperties>
</file>